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087890"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55486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